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>
          <w:b/>
          <w:b/>
          <w:bCs/>
        </w:rPr>
      </w:pPr>
      <w:r>
        <w:rPr>
          <w:b/>
          <w:bCs/>
        </w:rPr>
        <w:t>DICHIARAZIONEAI SENSI DELL’ART.33 COMMI 5 E 7 DELLA LEGGE 104/92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 xml:space="preserve">_l_  sottoscritto/a ____________________, nato/a a ______________ il ________________, residente a _________________,via/piazza________________________________________ n. _____  codice fiscale _______________________________ , docente di ruolo nella scuola o istituto ____________________________________ aspirante al trasferimento per l’anno scolastico _______  avendo chiesto di beneficiare della precedenza prevista dall’art.33 commi 5 e 7 della Legge 104/92, individuato come referente unico che presta assistenza al disabile, 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/>
      </w:pPr>
      <w:r>
        <w:rPr/>
        <w:t>DICHIARA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>consapevole delle sanzioni penali, nel caso di dichiarazione non veritiera, di formazione  o uso di atti falsi, richiamate dall’art. 76 del D.P.R. 445 del 28 dicembre 2000 :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center" w:pos="4986" w:leader="none"/>
          <w:tab w:val="left" w:pos="7710" w:leader="none"/>
        </w:tabs>
        <w:spacing w:lineRule="auto" w:line="360"/>
        <w:ind w:left="284" w:hanging="284"/>
        <w:jc w:val="both"/>
        <w:rPr/>
      </w:pPr>
      <w:r>
        <w:rPr/>
        <w:t>che il /la Sig.________________________ non è ricoverato a tempo pieno presso istituti di  cura;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center" w:pos="4986" w:leader="none"/>
          <w:tab w:val="left" w:pos="7710" w:leader="none"/>
        </w:tabs>
        <w:spacing w:lineRule="auto" w:line="360"/>
        <w:ind w:left="284" w:hanging="284"/>
        <w:jc w:val="both"/>
        <w:rPr/>
      </w:pPr>
      <w:r>
        <w:rPr/>
        <w:t>di avere titolo al beneficio/fruizione secondo le disposizioni della normativa vigente.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>Il sottoscritto/a si impegna inoltre a comunicare tempestivamente ogni variazione dell’attuale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360"/>
        <w:jc w:val="both"/>
        <w:rPr/>
      </w:pPr>
      <w:r>
        <w:rPr/>
        <w:t>situazione.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ind w:left="720" w:hanging="0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ind w:left="720" w:hanging="0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lì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1:00Z</dcterms:created>
  <dc:creator>SIG.EBREO</dc:creator>
  <dc:description/>
  <dc:language>en-US</dc:language>
  <cp:lastModifiedBy>Ventimiglia</cp:lastModifiedBy>
  <cp:lastPrinted>2006-03-20T12:07:00Z</cp:lastPrinted>
  <dcterms:modified xsi:type="dcterms:W3CDTF">2019-06-03T07:51:00Z</dcterms:modified>
  <cp:revision>2</cp:revision>
  <dc:subject/>
  <dc:title/>
</cp:coreProperties>
</file>